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bookmarkStart w:id="0" w:name="_Hlk57051120"/>
      <w:bookmarkEnd w:id="0"/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Výstavba mechanizačního střediska Český Těšín“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1" w:name="_Hlk57051120"/>
      <w:bookmarkStart w:id="2" w:name="_Hlk57051120"/>
      <w:bookmarkEnd w:id="2"/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.1.5</w:t>
        <w:tab/>
        <w:t>GEODETICKÝ PODKLAD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bookmarkStart w:id="3" w:name="_Hlk57051515"/>
      <w:bookmarkEnd w:id="3"/>
      <w:r>
        <w:rPr>
          <w:b/>
          <w:bCs/>
          <w:sz w:val="22"/>
          <w:szCs w:val="22"/>
        </w:rPr>
        <w:t>1</w:t>
        <w:tab/>
        <w:t>Technická zpráv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</w:t>
        <w:tab/>
        <w:t>Majetkoprávní čá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1</w:t>
        <w:tab/>
        <w:t>Seznam nemovitostí dotčených stavbou</w:t>
      </w:r>
    </w:p>
    <w:p>
      <w:pPr>
        <w:pStyle w:val="Normal"/>
        <w:ind w:left="708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UPFL do 50 m </w:t>
      </w:r>
    </w:p>
    <w:p>
      <w:pPr>
        <w:pStyle w:val="Normal"/>
        <w:ind w:left="708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znam sousedních nemovitostí</w:t>
      </w:r>
    </w:p>
    <w:p>
      <w:pPr>
        <w:pStyle w:val="Normal"/>
        <w:ind w:left="708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ilance ploch</w:t>
      </w:r>
    </w:p>
    <w:p>
      <w:pPr>
        <w:pStyle w:val="Normal"/>
        <w:rPr>
          <w:b/>
          <w:b/>
          <w:bCs/>
          <w:sz w:val="22"/>
          <w:szCs w:val="22"/>
        </w:rPr>
      </w:pPr>
      <w:bookmarkStart w:id="4" w:name="_Hlk57922180"/>
      <w:bookmarkEnd w:id="4"/>
      <w:r>
        <w:rPr>
          <w:b/>
          <w:bCs/>
          <w:sz w:val="22"/>
          <w:szCs w:val="22"/>
        </w:rPr>
        <w:tab/>
        <w:t>2</w:t>
        <w:tab/>
        <w:t>Situace nemovitostí dotčených stavbou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bookmarkStart w:id="5" w:name="_Hlk57922180"/>
      <w:bookmarkEnd w:id="5"/>
      <w:r>
        <w:rPr>
          <w:b/>
          <w:bCs/>
          <w:sz w:val="22"/>
          <w:szCs w:val="22"/>
        </w:rPr>
        <w:t>3</w:t>
        <w:tab/>
        <w:t>Údaje z katastru nemovitostí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</w:t>
        <w:tab/>
        <w:t>Záborový elaborát – soubory DGN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</w:t>
        <w:tab/>
        <w:t>Návrh vytyčovací sítě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1</w:t>
        <w:tab/>
        <w:t>Bodové pole – vytyčovací síť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</w:t>
        <w:tab/>
        <w:t>Přehled bodového pole – vytyčovací sítě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3</w:t>
        <w:tab/>
        <w:t>Seznam souřadnic - vytyčovací síť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</w:t>
        <w:tab/>
        <w:t>Koordinační vytyčovací výkres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</w:t>
        <w:tab/>
        <w:t>Koordinační vytyčovací výkres – seznam souřadnic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</w:t>
        <w:tab/>
        <w:t>Koordinační vytyčovací výkre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</w:t>
        <w:tab/>
        <w:t>Obvod stavby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</w:t>
        <w:tab/>
        <w:t>Obvod stavby – seznam souřadnic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</w:t>
        <w:tab/>
        <w:t>Obvod stavby – přehledná situac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</w:t>
        <w:tab/>
        <w:t>Geodetické a mapové podklad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6" w:name="_Hlk57051515"/>
      <w:bookmarkStart w:id="7" w:name="_Hlk57051515"/>
      <w:bookmarkEnd w:id="7"/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Poznámka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Výstupy jsou vyhotoveny v papírové podobě, v souborech PDF, DGN, TXT,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Word, Excel, dle charakteru přílohy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993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6:31:00Z</dcterms:created>
  <dc:creator>Smetana</dc:creator>
  <dc:description/>
  <cp:keywords/>
  <dc:language>en-US</dc:language>
  <cp:lastModifiedBy>uzivatel</cp:lastModifiedBy>
  <cp:lastPrinted>2012-07-19T15:04:00Z</cp:lastPrinted>
  <dcterms:modified xsi:type="dcterms:W3CDTF">2023-01-19T07:50:00Z</dcterms:modified>
  <cp:revision>118</cp:revision>
  <dc:subject/>
  <dc:title>_____________________________________</dc:title>
</cp:coreProperties>
</file>